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 ходе реализации муниципальных программ</w:t>
      </w:r>
    </w:p>
    <w:p>
      <w:pPr>
        <w:pStyle w:val="Normal"/>
        <w:jc w:val="center"/>
        <w:rPr/>
      </w:pPr>
      <w:r>
        <w:rPr/>
        <w:t>за 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2018 году в Звениговском муниципальном районе  действовала программа "Развитие культуры, искусства и туризма в муниципальном образовании "Звениговский муниципальный район" на  2014 г. - 2019 г.", в состав которых входили 7 подпрограмм</w:t>
      </w:r>
      <w:r>
        <w:rPr>
          <w:i/>
        </w:rPr>
        <w:t>,</w:t>
      </w:r>
      <w:r>
        <w:rPr/>
        <w:t xml:space="preserve"> утвержденных решениями органов местного самоуправления муниципального образования «Звениговский муниципальный район».</w:t>
      </w:r>
    </w:p>
    <w:p>
      <w:pPr>
        <w:pStyle w:val="Normal"/>
        <w:ind w:firstLine="720"/>
        <w:jc w:val="both"/>
        <w:rPr/>
      </w:pPr>
      <w:r>
        <w:rPr/>
        <w:t>В том числе:</w:t>
      </w:r>
    </w:p>
    <w:p>
      <w:pPr>
        <w:pStyle w:val="Normal"/>
        <w:ind w:left="708" w:firstLine="12"/>
        <w:jc w:val="both"/>
        <w:rPr/>
      </w:pPr>
      <w:r>
        <w:rPr/>
        <w:t>1. Подпрограмма «Культурно-досуговая деятельность и народное творчество – средство организации досуга населения»</w:t>
      </w:r>
    </w:p>
    <w:p>
      <w:pPr>
        <w:pStyle w:val="Normal"/>
        <w:ind w:firstLine="720"/>
        <w:jc w:val="both"/>
        <w:rPr/>
      </w:pPr>
      <w:r>
        <w:rPr/>
        <w:t>2. Подпрограмма «Библиотека и время: новые реалии на 2014-2019 годы»</w:t>
      </w:r>
    </w:p>
    <w:p>
      <w:pPr>
        <w:pStyle w:val="Normal"/>
        <w:ind w:left="708" w:firstLine="12"/>
        <w:jc w:val="both"/>
        <w:rPr/>
      </w:pPr>
      <w:r>
        <w:rPr/>
        <w:t>3. Подпрограмма «Музейное дело в сохранении культурного наследия в Звениговском районе»</w:t>
      </w:r>
    </w:p>
    <w:p>
      <w:pPr>
        <w:pStyle w:val="Normal"/>
        <w:ind w:left="708" w:firstLine="12"/>
        <w:jc w:val="both"/>
        <w:rPr/>
      </w:pPr>
      <w:r>
        <w:rPr/>
        <w:t>4. Подпрограмма «Туризм как фактор приобщения к историко-культурному наследию района»</w:t>
      </w:r>
    </w:p>
    <w:p>
      <w:pPr>
        <w:pStyle w:val="Normal"/>
        <w:ind w:left="708" w:firstLine="12"/>
        <w:jc w:val="both"/>
        <w:rPr/>
      </w:pPr>
      <w:r>
        <w:rPr/>
        <w:t>5. Подпрограмма «Сохранение и развитие художественного образования в детских школах искусств Звениговского района»</w:t>
      </w:r>
    </w:p>
    <w:p>
      <w:pPr>
        <w:pStyle w:val="Normal"/>
        <w:ind w:left="708" w:firstLine="12"/>
        <w:jc w:val="both"/>
        <w:rPr/>
      </w:pPr>
      <w:r>
        <w:rPr/>
        <w:t>6. Подпрограмма «Строительство, реконструкции и капитальный ремонт зданий и сооружений учреждений культуры Звениговского района»</w:t>
      </w:r>
    </w:p>
    <w:p>
      <w:pPr>
        <w:pStyle w:val="Normal"/>
        <w:ind w:left="708" w:firstLine="12"/>
        <w:jc w:val="both"/>
        <w:rPr/>
      </w:pPr>
      <w:r>
        <w:rPr/>
        <w:t>7. Подпрограмма «Развитие средств массовой информации»</w:t>
      </w:r>
    </w:p>
    <w:p>
      <w:pPr>
        <w:pStyle w:val="Normal"/>
        <w:ind w:left="708" w:firstLine="12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щий размер финансовых средств, предусмотренных мероприятиями программы к реализации в 2018 году за счет муниципального бюджета– 82925,6 тыс. рублей.</w:t>
      </w:r>
    </w:p>
    <w:p>
      <w:pPr>
        <w:pStyle w:val="Normal"/>
        <w:ind w:firstLine="720"/>
        <w:jc w:val="both"/>
        <w:rPr/>
      </w:pPr>
      <w:r>
        <w:rPr/>
        <w:t xml:space="preserve">За 2018 год профинансировано на реализацию мероприятий  муниципальных программ – 117096,8 тыс. рублей, в том числе, за счет средств муниципального бюджета – 110218,2 тыс. рублей, республиканского бюджета – 758,4 тыс. рублей, федерального бюджета – 1510,3 тыс. рублей,  из внебюджетных источников – 4609,9 тыс. рублей.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Оценки эффективности реализации муниципальной программы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ind w:firstLine="720"/>
        <w:jc w:val="center"/>
        <w:rPr/>
      </w:pPr>
      <w:r>
        <w:rPr/>
        <w:t>1. Формирование интегральной оценки программ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гральный (итоговый) показатель рейтинга программы (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) рассчитывается на основе полученных оценок по комплексным критериям с учетом весовых коэффициентов (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) по следующей формуле: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х 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+ 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х 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+ 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х 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 31.12. 2018 г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0  *0,5 + 96,8 *0,2 + 75*0,3 = 50 +19,36 +22,5 =91,86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 xml:space="preserve">91,86    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; Оценка по комплексному критерию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ка критерия – достижение целевых индикаторов и показателей эффективности программы.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есовой коэффициент критерия –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0,5.                                                             </w:t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ое значение критерия определяется по формуле:</w:t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      1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---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, где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1   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целевых индикаторов и показателей эффективности программы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-  значение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 целевого   индикатора    (показателя   эффективности) программы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ен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целевого индикатора (показателя эффективности) программы определяется по формуле:</w:t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ыполн</w:t>
      </w:r>
    </w:p>
    <w:p>
      <w:pPr>
        <w:pStyle w:val="NoSpacing"/>
        <w:tabs>
          <w:tab w:val="clear" w:pos="708"/>
          <w:tab w:val="left" w:pos="603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= -----------------   х 100%, где            1657259 / 1369878 *100% = 100</w:t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аплан</w:t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план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 - запланированное значение целевого индикатора (показателя эффективности) программы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полн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 - достигнутое значение целевого индикатора (показателя эффективности) программы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количествен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целевого индикатора (показателя эффективности) программы превышает 100%, то его значение приравнивается к 100% (во избежание компенсации оценки при недостижении одних целевых показателей и перевыполнении других целевых показателей).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; Оценка по комплексному критерию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ка критерия – обеспечение финансирования программных мероприятий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совой коэффициент критерия –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= 0,2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ое значение критерия определяется по формуле: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=  F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x  0,6 +  F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x  0,4 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00 * 0,6 + 92 * 0,4 = 60 +36,8 =  96,8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4"/>
          <w:szCs w:val="24"/>
        </w:rPr>
        <w:t xml:space="preserve">  - уровень    фактического   обеспечения    финансирования    за   счет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х средств от предусмотренного бюджетом на текущий (отчетный)    финансовый год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ровень  фактического  обеспечения  привлеченных  внебюджетных средств (в случае их запланированного объема по программе)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предусмотренного финансирования мероприятий программы из бюджетов различных уровней значение весового коэффициента для подкритерия  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4"/>
          <w:szCs w:val="24"/>
        </w:rPr>
        <w:t xml:space="preserve">   делится   и   распределяется  пропорционально  количеству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в бюджетного финансирования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отсутствия внебюджетных средств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4"/>
          <w:szCs w:val="24"/>
        </w:rPr>
        <w:t xml:space="preserve">  не рассчитывается, а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совой коэффициент для подкритерия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4"/>
          <w:szCs w:val="24"/>
        </w:rPr>
        <w:t xml:space="preserve">  увеличивается до 1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ое значение вышеуказанных подкритериев рассчитывается по формулам:</w:t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Выполн</w:t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Year</w:t>
      </w:r>
    </w:p>
    <w:p>
      <w:pPr>
        <w:pStyle w:val="Normal"/>
        <w:jc w:val="center"/>
        <w:rPr>
          <w:sz w:val="26"/>
          <w:szCs w:val="26"/>
          <w:vertAlign w:val="subscript"/>
        </w:rPr>
      </w:pPr>
      <w:r>
        <w:rPr/>
        <w:t xml:space="preserve"> </w:t>
      </w:r>
      <w:r>
        <w:rPr>
          <w:lang w:val="en-US"/>
        </w:rPr>
        <w:t>F</w:t>
      </w:r>
      <w:r>
        <w:rPr/>
        <w:t xml:space="preserve"> </w:t>
      </w:r>
      <w:r>
        <w:rPr>
          <w:vertAlign w:val="subscript"/>
          <w:lang w:val="en-US"/>
        </w:rPr>
        <w:t>Year</w:t>
      </w:r>
      <w:r>
        <w:rPr/>
        <w:t xml:space="preserve"> = -----------------   х 100%, где   </w:t>
        <w:tab/>
      </w:r>
      <w:r>
        <w:rPr>
          <w:sz w:val="28"/>
          <w:szCs w:val="28"/>
          <w:vertAlign w:val="subscript"/>
        </w:rPr>
        <w:t>112486,9 / 77929,3 =100</w:t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Заплан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</w:t>
      </w:r>
    </w:p>
    <w:p>
      <w:pPr>
        <w:pStyle w:val="NoSpacing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</w:t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план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4"/>
          <w:szCs w:val="24"/>
        </w:rPr>
        <w:t xml:space="preserve">   -   запланированный   объем  финансового  обеспечения  программы  за счет бюджетных средств в отчетном финансовом году;</w:t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ыполн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4"/>
          <w:szCs w:val="24"/>
        </w:rPr>
        <w:t xml:space="preserve">   -   фактический  объем  финансового  обеспечения  программы  за  счет бюджетных средств в отчетном финансовом году.</w:t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Выполн</w:t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Exbudget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4"/>
          <w:szCs w:val="24"/>
        </w:rPr>
        <w:t xml:space="preserve">  =   -----------------  х 100%, где  4609,9 / 4996,3 = 92</w:t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Заплан</w:t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</w:t>
      </w:r>
    </w:p>
    <w:p>
      <w:pPr>
        <w:pStyle w:val="NoSpacing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план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4"/>
          <w:szCs w:val="24"/>
        </w:rPr>
        <w:t xml:space="preserve">   -   запланированный  объем  финансового  обеспечения программы   за счет внебюджетных средств;</w:t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полн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4"/>
          <w:szCs w:val="24"/>
        </w:rPr>
        <w:t xml:space="preserve">   -   фактический  объем  финансового  обеспечения  программы  за  счет внебюджетных средств в отчетном финансовом году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; Оценка по комплексному критерию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ка критерия – степень выполнения запланированных мероприятий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совой коэффициент критерия –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= 0,3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оличественное значение критерия рассчитывается по формуле:</w:t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ыполн</w:t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= -----------------   х  100%, где  18 / 24 *100% = 75</w:t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Заплан</w:t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</w:t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ыполн</w:t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         - количество выполненных мероприятий - 18</w:t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план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            - количество запланированных мероприятий - 24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7"/>
        <w:spacing w:before="0" w:after="0"/>
        <w:ind w:firstLine="709"/>
        <w:jc w:val="center"/>
        <w:rPr/>
      </w:pPr>
      <w:r>
        <w:rPr/>
        <w:t>4; Рейтинг эффективности программ</w:t>
      </w:r>
    </w:p>
    <w:p>
      <w:pPr>
        <w:pStyle w:val="Style17"/>
        <w:spacing w:before="0" w:after="0"/>
        <w:ind w:firstLine="709"/>
        <w:jc w:val="center"/>
        <w:rPr/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r>
        <w:rPr/>
        <w:t>По результатам оценки эффективности реализации программ в зависимости от значения интегрального показателя R присваивается рейтинг  эффективности программ в отчетном 2015  году:</w:t>
      </w:r>
    </w:p>
    <w:p>
      <w:pPr>
        <w:pStyle w:val="Normal"/>
        <w:ind w:firstLine="709"/>
        <w:jc w:val="both"/>
        <w:rPr/>
      </w:pPr>
      <w:r>
        <w:rPr/>
        <w:t>эффективная программа - при R = от 81% до 100%;</w:t>
      </w:r>
    </w:p>
    <w:p>
      <w:pPr>
        <w:pStyle w:val="Style17"/>
        <w:spacing w:before="0" w:after="0"/>
        <w:ind w:firstLine="709"/>
        <w:jc w:val="both"/>
        <w:rPr/>
      </w:pPr>
      <w:r>
        <w:rPr/>
        <w:t>умеренно эффективная программа - при R= от 61% до 80%;</w:t>
      </w:r>
    </w:p>
    <w:p>
      <w:pPr>
        <w:pStyle w:val="Style17"/>
        <w:spacing w:before="0" w:after="0"/>
        <w:ind w:firstLine="709"/>
        <w:jc w:val="both"/>
        <w:rPr/>
      </w:pPr>
      <w:r>
        <w:rPr/>
        <w:t>малоэффективная программа - при R= от 41% до 60%;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эффективная программа - при R ниже 41%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Рейтинг эффективности программ в отчетном на 31.12. 2018 г году является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R = </w:t>
      </w:r>
      <w:r>
        <w:rPr>
          <w:rFonts w:cs="Times New Roman" w:ascii="Times New Roman" w:hAnsi="Times New Roman"/>
          <w:sz w:val="24"/>
          <w:szCs w:val="24"/>
        </w:rPr>
        <w:t>91,86%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400" w:leader="none"/>
          <w:tab w:val="left" w:pos="5664" w:leader="none"/>
          <w:tab w:val="left" w:pos="6372" w:leader="none"/>
          <w:tab w:val="left" w:pos="7080" w:leader="none"/>
        </w:tabs>
        <w:rPr>
          <w:sz w:val="22"/>
          <w:szCs w:val="22"/>
        </w:rPr>
      </w:pPr>
      <w:r>
        <w:rPr>
          <w:sz w:val="26"/>
          <w:szCs w:val="26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ind w:left="14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6:39:00Z</dcterms:created>
  <dc:creator>Economic</dc:creator>
  <dc:description/>
  <cp:keywords/>
  <dc:language>en-US</dc:language>
  <cp:lastModifiedBy>Нина Васильевна</cp:lastModifiedBy>
  <cp:lastPrinted>2017-04-07T08:57:00Z</cp:lastPrinted>
  <dcterms:modified xsi:type="dcterms:W3CDTF">2019-02-27T11:39:00Z</dcterms:modified>
  <cp:revision>23</cp:revision>
  <dc:subject/>
  <dc:title>ИНФОРМАЦИЯ</dc:title>
</cp:coreProperties>
</file>